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Havlíčkův</w:t>
        <w:tab/>
        <w:t>Brod ST MES oprava-vypracování projektové dokumentace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hájení plnění:</w:t>
        <w:tab/>
        <w:t>02/2021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2/2022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Maršíková Iva</cp:lastModifiedBy>
  <cp:lastPrinted>2016-08-01T09:54:00Z</cp:lastPrinted>
  <dcterms:modified xsi:type="dcterms:W3CDTF">2020-12-04T08:44:00Z</dcterms:modified>
  <cp:revision>69</cp:revision>
  <dc:subject/>
  <dc:title>ČP o splnění základních kvalifikačních předpokladů</dc:title>
</cp:coreProperties>
</file>